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096444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429899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