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documents to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dw-overview (map at \ref dw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document \ref fltk-problems is maintained, ide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istoric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placements for GTK+ and GLib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lasses etc., which are used for tasks formerly (in the GT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llo) achieved by GtkObject (in 1.2.x, this is part of Gtk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. For an overview on all this, take a look at \ref 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kObject is 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bject::Object is a common base class for many classes used dill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pace ::object, there are also some more commo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ub class of object::Object is identity::Identifiable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termine the class at run-time (equivalent to GTK_CHECK_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tk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signals, there is the namespace ::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, linked lists etc. can be found in the ::container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 macros from GLib have been implemented as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::mis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macros defined in list.h, there is also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misc::SimpleVector, which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D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familiar with Dw before, take a look at \ref dw-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