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942090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283637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079893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74965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619434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274045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00197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38335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608279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748531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344462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