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51100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13867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