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52984887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47201498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44404392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790213213"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