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367044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2989776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552525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99978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7400916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4114279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115898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282818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