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1617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75764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32204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45236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