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902680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0103477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70927311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3376112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