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617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910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095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241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